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віт про надходження до ДПІ у Ленінському районі м.Запоріжж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У ДФС у Запорізькій області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запитів на отримання публічної інформації станом на 01.06.201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дання інформації за запитами відповідно до Закону України </w:t>
      </w:r>
      <w:r>
        <w:rPr>
          <w:bCs/>
          <w:color w:val="000000"/>
          <w:sz w:val="28"/>
          <w:szCs w:val="28"/>
        </w:rPr>
        <w:t xml:space="preserve">„Про доступ до публічної інформації” (далі – Закон) ДПІ у Ленінському районі м.Запоріжжя </w:t>
      </w:r>
      <w:r>
        <w:rPr>
          <w:color w:val="000000"/>
          <w:sz w:val="28"/>
          <w:szCs w:val="28"/>
        </w:rPr>
        <w:t xml:space="preserve">ГУ ДФС у Запорізькій області 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Так, станом на 01.06.2016 з початку року</w:t>
      </w:r>
      <w:r>
        <w:rPr>
          <w:color w:val="000000"/>
          <w:sz w:val="28"/>
          <w:szCs w:val="28"/>
        </w:rPr>
        <w:t xml:space="preserve">  до ДПІ у Ленінському районі м.Запоріжжя ГУ ДФС у Запорізькій області  отримано 1 запит електронною пошто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ведений аналіз статусу запитувача свідчить, що до ДПІ у Ленінському районі м.Запоріжжя ГУ ДФС у Запорізькій області надійшов 1 запит від юридичної особ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тувач звертався з проханням надати інформацію щодо інформації про кількість платникі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слідками розгляду запиту запитувачу надано інформацію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До уваги запитувачів.</w:t>
      </w:r>
      <w:r>
        <w:rPr>
          <w:color w:val="000000"/>
          <w:sz w:val="28"/>
          <w:szCs w:val="28"/>
        </w:rPr>
        <w:t xml:space="preserve"> З моменту набрання чинності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Згідно із частиною другою статті 2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цей Закон не поширюється на відносини у сфері звернень громадян, які регулюються спеціальним законом, а саме Законом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Листи, які за змістом є зверненнями громадян (пропозиції, заяви, скарги тощо) мають бути оформлені з дотриманням вимог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4. Запит на отримання публічної інформації має відповідати вимогам статтей 1 та 19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35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3T09:35:00Z</dcterms:modified>
  <cp:revision>2</cp:revision>
  <dc:subject/>
  <dc:title>Звіт про надходження до ДПІ у Ленінському районі м</dc:title>
</cp:coreProperties>
</file>